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0126"/>
        <w:gridCol w:w="1265"/>
      </w:tblGrid>
      <w:tr>
        <w:trPr>
          <w:trHeight w:val="61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Parametr</w:t>
            </w:r>
          </w:p>
        </w:tc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Zapytan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Uwagi</w:t>
            </w:r>
          </w:p>
        </w:tc>
      </w:tr>
      <w:tr>
        <w:trPr>
          <w:trHeight w:val="61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Zakup</w:t>
            </w:r>
          </w:p>
        </w:tc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bCs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 xml:space="preserve">Stacja ładująca i testująca GOLIATH z zestawem uchwytów do mocowania urządzenia oraz zakup oprogramowania PC1 V3 GOLIATH </w:t>
            </w:r>
            <w:r>
              <w:rPr>
                <w:bCs/>
                <w:color w:val="000000"/>
                <w:sz w:val="24"/>
                <w:szCs w:val="16"/>
              </w:rPr>
              <w:t xml:space="preserve">do analizatora biogazu GOLIATH o nr fabrycznym: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30026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Czas realizacji zamówienia</w:t>
            </w:r>
          </w:p>
        </w:tc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Do 31.12.2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/>
            </w:pPr>
            <w:r>
              <w:rPr>
                <w:rFonts w:cs="Arial" w:ascii="Arial" w:hAnsi="Arial"/>
                <w:sz w:val="20"/>
                <w:szCs w:val="16"/>
              </w:rPr>
              <w:t>Koszt dostawy</w:t>
            </w:r>
          </w:p>
        </w:tc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Wliczony w cenę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orma płatności</w:t>
            </w:r>
          </w:p>
        </w:tc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Przelew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zas płatności</w:t>
            </w:r>
          </w:p>
        </w:tc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 dni od daty dostarczenia faktur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contextualSpacing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ne</w:t>
            </w:r>
          </w:p>
        </w:tc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contextualSpacing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18"/>
        </w:rPr>
        <w:t xml:space="preserve">Specyfikacja na zakup zestawu do kalibracji: </w:t>
      </w:r>
      <w:r>
        <w:rPr>
          <w:b/>
          <w:color w:val="000000"/>
          <w:sz w:val="24"/>
          <w:szCs w:val="16"/>
        </w:rPr>
        <w:t>Stacja ładująca i testująca GOLIATH z zestawem uchwytów do mocowania urządzenia oraz zakup oprogramowania PC1 V3 GOLIATH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59:00Z</dcterms:created>
  <dc:creator>Leszek Harabasz</dc:creator>
  <dc:description/>
  <cp:keywords/>
  <dc:language>en-US</dc:language>
  <cp:lastModifiedBy>Karpińska Joanna (EKO)</cp:lastModifiedBy>
  <cp:lastPrinted>2020-09-04T07:26:00Z</cp:lastPrinted>
  <dcterms:modified xsi:type="dcterms:W3CDTF">2025-10-22T05:57:00Z</dcterms:modified>
  <cp:revision>8</cp:revision>
  <dc:subject/>
  <dc:title/>
</cp:coreProperties>
</file>